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  <w:t>NEW YEAR’S RESOLUTIONS</w:t>
      </w:r>
    </w:p>
    <w:p>
      <w:pPr>
        <w:pStyle w:val="Normal"/>
        <w:jc w:val="center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can I improve in 2011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192"/>
      </w:tblGrid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olution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tacles preventing achieveme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w do I avoid obstacles to accomplish my resolution?</w:t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AL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ADEMIC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53:00Z</dcterms:created>
  <dc:creator>Tech</dc:creator>
  <dc:description/>
  <cp:keywords/>
  <dc:language>en-US</dc:language>
  <cp:lastModifiedBy>Tech</cp:lastModifiedBy>
  <dcterms:modified xsi:type="dcterms:W3CDTF">2010-06-03T16:01:00Z</dcterms:modified>
  <cp:revision>4</cp:revision>
  <dc:subject/>
  <dc:title>NEW YEAR’S RESOLUTIONS</dc:title>
</cp:coreProperties>
</file>